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лекар-педиатъ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като педиатъ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 здравната грижа за де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24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r>
        <w:rPr/>
        <w:t>kmet@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3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07:33:00Z</dcterms:modified>
  <cp:revision>9</cp:revision>
  <dc:subject/>
  <dc:title/>
</cp:coreProperties>
</file>